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1440180</wp:posOffset>
                </wp:positionV>
                <wp:extent cx="7428865" cy="35433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8960" cy="3543480"/>
                          <a:chOff x="0" y="0"/>
                          <a:chExt cx="7428960" cy="3543480"/>
                        </a:xfrm>
                      </wpg:grpSpPr>
                      <wps:wsp>
                        <wps:cNvSpPr txBox="1"/>
                        <wps:spPr>
                          <a:xfrm>
                            <a:off x="1726560" y="1443240"/>
                            <a:ext cx="2936880" cy="65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eas for how to use a WIKI in the classroo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36880" y="131400"/>
                            <a:ext cx="172800" cy="131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574640"/>
                            <a:ext cx="172728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1280" y="2099880"/>
                            <a:ext cx="172800" cy="11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2099880"/>
                            <a:ext cx="172728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4880" y="1180440"/>
                            <a:ext cx="207252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0"/>
                            <a:ext cx="1208880" cy="144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8880" y="0"/>
                            <a:ext cx="690840" cy="144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99880"/>
                            <a:ext cx="1727280" cy="144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1837800"/>
                            <a:ext cx="276408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113.4pt;width:584.95pt;height:278.95pt" coordorigin="612,2268" coordsize="11699,55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31;top:4541;width:4624;height:10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eas for how to use a WIKI in the classroo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37,2475" to="5508,45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,4748" to="3331,495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3,5575" to="4964,74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1,5575" to="9860,7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59,4127" to="11222,47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7,2268" to="8500,45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6,2268" to="3603,45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,5575" to="3331,78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59,5162" to="12311,5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8:51:00Z</dcterms:created>
  <dc:creator>fcps</dc:creator>
  <dc:description/>
  <cp:keywords/>
  <dc:language>en-US</dc:language>
  <cp:lastModifiedBy>fcps</cp:lastModifiedBy>
  <dcterms:modified xsi:type="dcterms:W3CDTF">2009-02-23T18:52:00Z</dcterms:modified>
  <cp:revision>1</cp:revision>
  <dc:subject/>
  <dc:title/>
</cp:coreProperties>
</file>